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LL CIT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:</w:t>
        <w:tab/>
        <w:t>Derek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Date: March 18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lling Unit 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Title of Game Played</w:t>
      </w:r>
      <w:r>
        <w:rPr>
          <w:rFonts w:cs="Calibri" w:ascii="Calibri" w:hAnsi="Calibri"/>
        </w:rPr>
        <w:t>: (√ check the game played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h I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phabetiz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ng Mouse √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ord Sear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scramb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Wor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ssing Let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ntence Unscramb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osswor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Words Correct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b/>
        </w:rPr>
        <w:t>bold</w:t>
      </w:r>
      <w:r>
        <w:rPr>
          <w:rFonts w:cs="Calibri" w:ascii="Calibri" w:hAnsi="Calibri"/>
        </w:rPr>
        <w:t xml:space="preserve"> the correct choic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ll</w:t>
      </w:r>
      <w:r>
        <w:rPr>
          <w:rFonts w:cs="Calibri" w:ascii="Calibri" w:hAnsi="Calibri"/>
        </w:rPr>
        <w:tab/>
        <w:tab/>
        <w:t>Most</w:t>
        <w:tab/>
        <w:tab/>
        <w:t>Several</w:t>
        <w:tab/>
        <w:tab/>
        <w:tab/>
        <w:t>Few</w:t>
        <w:tab/>
        <w:tab/>
        <w:tab/>
        <w:t>None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Title of Game Played</w:t>
      </w:r>
      <w:r>
        <w:rPr>
          <w:rFonts w:cs="Calibri" w:ascii="Calibri" w:hAnsi="Calibri"/>
        </w:rPr>
        <w:t>: (√ check the game played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h I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phabetiz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ng Mou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ord Search √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nscramb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ich Word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ssing Let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ntence Unscramb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osswor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Words Correct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b/>
        </w:rPr>
        <w:t>bold</w:t>
      </w:r>
      <w:r>
        <w:rPr>
          <w:rFonts w:cs="Calibri" w:ascii="Calibri" w:hAnsi="Calibri"/>
        </w:rPr>
        <w:t xml:space="preserve"> the correct choic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ll</w:t>
      </w:r>
      <w:r>
        <w:rPr>
          <w:rFonts w:cs="Calibri" w:ascii="Calibri" w:hAnsi="Calibri"/>
        </w:rPr>
        <w:tab/>
        <w:tab/>
        <w:t>Most</w:t>
        <w:tab/>
        <w:tab/>
        <w:t>Several</w:t>
        <w:tab/>
        <w:tab/>
        <w:tab/>
        <w:t>Few</w:t>
        <w:tab/>
        <w:tab/>
        <w:tab/>
        <w:t>N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40:00Z</dcterms:created>
  <dc:creator>ICt Department</dc:creator>
  <dc:description/>
  <cp:keywords/>
  <dc:language>en-US</dc:language>
  <cp:lastModifiedBy>ICt Department</cp:lastModifiedBy>
  <dcterms:modified xsi:type="dcterms:W3CDTF">2009-03-18T14:40:00Z</dcterms:modified>
  <cp:revision>2</cp:revision>
  <dc:subject/>
  <dc:title>SPELL CITY</dc:title>
</cp:coreProperties>
</file>